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_______________ И.В. Бадяев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31/ЗКЦ-ДГТ/25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41-61-81, 23-84-45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 xml:space="preserve">@dgt.ru, o.rubtsova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на выполнение работ по ремонту рабочего кабинета № 601 (нежилое помещение № 7), расположенного на 6 этаже административно-производственного здания по адресу г. Хабаровск по ул. Шеронова,56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8 045,09 (шестьсот восемьдесят восемь тысяч сорок пять) руб. 09 коп. без НДС (825 654,11 руб. с НДС 20%)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Работ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ставлены в Таблице № 1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2. Место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г. Хабаровск, ул. Шеронова, д. 56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 момента заключения Договора до 30.12.2025 г.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28» ноября 2025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4 402</w:t>
            </w:r>
            <w:r>
              <w:rPr>
                <w:bCs/>
              </w:rPr>
              <w:t xml:space="preserve"> 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04» декабря 2025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04» декабря 2025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08» декабря 2025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«08» декабря 2025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5-11-28T09:56:00Z</cp:lastPrinted>
  <dcterms:modified xsi:type="dcterms:W3CDTF">2025-11-27T23:57:00Z</dcterms:modified>
  <cp:revision>178</cp:revision>
  <dc:subject/>
  <dc:title/>
</cp:coreProperties>
</file>